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55</w:t>
        <w:tab/>
        <w:t>2.</w:t>
        <w:tab/>
        <w:t>Form: Payment of Annuity Amount Sprinkled Among Class of Recipients (Mandatory)</w:t>
      </w:r>
    </w:p>
    <w:p>
      <w:pPr>
        <w:pStyle w:val="ZzSansSerif"/>
        <w:rPr>
          <w:vanish/>
        </w:rPr>
      </w:pPr>
      <w:r>
        <w:rPr>
          <w:vanish/>
        </w:rPr>
      </w:r>
    </w:p>
    <w:p>
      <w:pPr>
        <w:pStyle w:val="Clausehead"/>
        <w:rPr>
          <w:vanish/>
        </w:rPr>
      </w:pPr>
      <w:r>
        <w:rPr>
          <w:vanish/>
        </w:rPr>
        <w:t>14.55-1</w:t>
        <w:tab/>
        <w:t>Payment of annuity amount sprinkled among class of recipients (mandator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sum certain as fixed dollar amount</w:t>
      </w:r>
      <w:r>
        <w:rPr>
          <w:iCs/>
          <w:vanish/>
        </w:rPr>
        <w:t>]</w:t>
      </w:r>
    </w:p>
    <w:p>
      <w:pPr>
        <w:pStyle w:val="FormCenInstr"/>
        <w:rPr>
          <w:vanish/>
        </w:rPr>
      </w:pPr>
      <w:r>
        <w:rPr>
          <w:vanish/>
        </w:rPr>
      </w:r>
    </w:p>
    <w:p>
      <w:pPr>
        <w:pStyle w:val="Form"/>
        <w:rPr/>
      </w:pPr>
      <w:r>
        <w:rPr>
          <w:iCs/>
        </w:rPr>
        <w:t>Payment of Annuity Amount</w:t>
      </w:r>
      <w:r>
        <w:rPr/>
        <w:t xml:space="preserve">. In each taxable year of the trust during the annuity period, the trustee shall pay to a member or members of a class of persons consisting of </w:t>
      </w:r>
      <w:r>
        <w:rPr>
          <w:bCs/>
        </w:rPr>
        <w:t>_ _[</w:t>
      </w:r>
      <w:r>
        <w:rPr>
          <w:bCs/>
          <w:iCs/>
        </w:rPr>
        <w:t>names of recipients</w:t>
      </w:r>
      <w:r>
        <w:rPr>
          <w:bCs/>
        </w:rPr>
        <w:t>]_ _</w:t>
      </w:r>
      <w:r>
        <w:rPr/>
        <w:t xml:space="preserve"> (the Recipients), in amounts and proportions that the trustee shall, in the trustee’s absolute discretion, from time to time determine, an annuity amount equal to the greater of </w:t>
      </w:r>
      <w:r>
        <w:rPr>
          <w:bCs/>
        </w:rPr>
        <w:t>_ _[</w:t>
      </w:r>
      <w:r>
        <w:rPr>
          <w:bCs/>
          <w:iCs/>
        </w:rPr>
        <w:t>dollar amount</w:t>
      </w:r>
      <w:r>
        <w:rPr>
          <w:bCs/>
        </w:rPr>
        <w:t>]_ _</w:t>
      </w:r>
      <w:r>
        <w:rPr/>
        <w:t xml:space="preserve"> and 5 percent of the initial net fair market value of the property passing to the trust as finally determined for federal estate tax purposes but not to exceed 50 percent of the initial net fair market value, provided, however, that the annuity amount (as adjusted to reflect the timing and frequency of the annuity payments) shall not exceed the annuity amount that would result either in the actuarial value of the charitable remainder interest (under Internal Revenue Code §7520) being less than 10 percent or in a 5-percent probability that the trust corpus will be exhausted before the last Recipient’s death, determined as of the date of my death (or the alternate valuation date, if applicable). The trustee may pay the annuity amount to any one member of the class or may apportion it among the members in any manner that the trustee shall from time to time consider advisable. The first day of the annuity period shall be the date of my death and the last day of the annuity period shall be the date of the last Recipient’s death. The annuity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the income is not sufficient, from principal. Any income of the trust for a taxable year in excess of the annuity amount shall be added to principal. As a condition to payment of the annuity amount, the Recipients or the trustee must pay from a source other than the trust estate with respect to which the annuity amount is to be paid any estate taxes and other death taxes attributable to the Recipients’ right to receive the annuity amount during the annuity period.</w:t>
      </w:r>
    </w:p>
    <w:p>
      <w:pPr>
        <w:pStyle w:val="Form"/>
        <w:rPr/>
      </w:pPr>
      <w:r>
        <w:rPr/>
      </w:r>
    </w:p>
    <w:p>
      <w:pPr>
        <w:pStyle w:val="FormCenInstr"/>
        <w:rPr>
          <w:vanish/>
        </w:rPr>
      </w:pPr>
      <w:r>
        <w:rPr>
          <w:iCs/>
          <w:vanish/>
        </w:rPr>
        <w:t>[</w:t>
      </w:r>
      <w:r>
        <w:rPr>
          <w:vanish/>
        </w:rPr>
        <w:t>Alternative 2: Payment of percentage of net fair market value</w:t>
      </w:r>
      <w:r>
        <w:rPr>
          <w:iCs/>
          <w:vanish/>
        </w:rPr>
        <w:t>]</w:t>
      </w:r>
    </w:p>
    <w:p>
      <w:pPr>
        <w:pStyle w:val="FormCenInstr"/>
        <w:rPr>
          <w:vanish/>
        </w:rPr>
      </w:pPr>
      <w:r>
        <w:rPr>
          <w:vanish/>
        </w:rPr>
      </w:r>
    </w:p>
    <w:p>
      <w:pPr>
        <w:pStyle w:val="Form"/>
        <w:rPr/>
      </w:pPr>
      <w:r>
        <w:rPr>
          <w:iCs/>
        </w:rPr>
        <w:t>Payment of Annuity Amount</w:t>
      </w:r>
      <w:r>
        <w:rPr/>
        <w:t xml:space="preserve">. In each taxable year of the trust during the annuity period, the trustee shall pay to a member or members of a class of persons consisting of </w:t>
      </w:r>
      <w:r>
        <w:rPr>
          <w:bCs/>
        </w:rPr>
        <w:t>_ _[</w:t>
      </w:r>
      <w:r>
        <w:rPr>
          <w:bCs/>
          <w:iCs/>
        </w:rPr>
        <w:t>names of recipients</w:t>
      </w:r>
      <w:r>
        <w:rPr>
          <w:bCs/>
        </w:rPr>
        <w:t>]_ _</w:t>
      </w:r>
      <w:r>
        <w:rPr/>
        <w:t xml:space="preserve"> (the Recipients), in amounts and proportions that the trustee shall, in the trustee’s absolute discretion, from time to time determine, an annuity amount equal to </w:t>
      </w:r>
      <w:r>
        <w:rPr>
          <w:bCs/>
        </w:rPr>
        <w:t>_ _[</w:t>
      </w:r>
      <w:r>
        <w:rPr>
          <w:bCs/>
          <w:iCs/>
        </w:rPr>
        <w:t>number no less than 5 and no more than 50</w:t>
      </w:r>
      <w:r>
        <w:rPr>
          <w:bCs/>
        </w:rPr>
        <w:t>]_ _</w:t>
      </w:r>
      <w:r>
        <w:rPr/>
        <w:t xml:space="preserve"> percent of the net fair market value of the assets passing in trust as finally determined for federal tax purposes, provided, however, that the payout percentage (as adjusted to reflect the timing and frequency of the annuity payments) shall not exceed the percentage that would result either in the actuarial value of the charitable remainder interest (under Internal Revenue Code §7520) being less than 10 percent or in a 5-percent probability that the trust corpus will be exhausted before the last Recipient’s death, determined as of the date of my death (or the alternate valuation date, if applicable). The trustee may pay the annuity amount to any one member of the class or may apportion it among the members in any manner that the trustee shall from time to time consider advisable. The first day of the annuity period shall be the date of my death and the last day of the annuity period shall be the date of the last Recipient’s death. The annuity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the income is not sufficient, from principal. Any income of the trust for a taxable year in excess of the annuity amount shall be added to principal. As a condition to payment of the annuity amount, the Recipients or the trustee must pay from a source other than the trust estate with respect to which the annuity amount is to be paid any estate taxes and other death taxes attributable to the Recipients’ right to receive the annuity amount during the annuity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